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6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boty budowlane związane z bieżącym utrzymaniem przejezdności dróg leśnych lub/i wykonanie zjazdów z dróg leśnych na leśne szlaki stałe w poszczególnych leśnictwach na terenie Nadleśnictwa Jamy, wg poniższych części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ęść zamówienia nr 1 </w:t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Bieżące utrzymanie przejezdności dróg leśnych na terenie Leśnictw: Biały Bór, Marusza, Dusocin, Zakurzewo i Zarośle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widywany zakres prac obejmuje, m.in.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sunięcie warstwy gruntu (korytowanie) o grubości 15 cm – przygotowanie podłoża pod ułożenie kruszywa (grunt z korytowania należy złożyć na odkład w miejsce wskazane przez Zamawiającego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- wykonanie nawierzchni z kruszywa gruzowego betonowego lub kamiennego łamanego wraz z jego zagęszczeniem – grubość warstwy kruszywa po zagęszczeniu 15 cm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/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zamówienia nr 2 </w:t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Bieżące utrzymanie przejezdności dróg leśnych na terenie Leśnictw: Słup, Skarlin i Wąkop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widywany zakres prac obejmuje, m.in.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sunięcie warstwy gruntu (korytowanie) o grubości 15 cm – przygotowanie podłoża pod ułożenie kruszywa (grunt z korytowania należy złożyć na odkład w miejsce wskazane przez Zamawiającego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- wykonanie nawierzchni z kruszywa gruzowego betonowego lub kamiennego łamanego wraz z jego zagęszczeniem – grubość warstwy kruszywa po zagęszczeniu 15 c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/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zamówienia nr 3 </w:t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Wykonanie zjazdów z dróg leśnych na leśne szlaki stałe na terenie Leśnictw: Chełmno, Łunawy, Biały Bór, Marusza, Dusocin, Zakurzewo i Zarośle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widywany zakres prac obejmuje, m.in.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sunięcie warstwy gruntu (korytowanie) o grubości 15 cm – przygotowanie podłoża pod ułożenie kruszywa (grunt z korytowania należy złożyć na odkład w miejsce wskazane przez Zamawiającego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arczowanie mechaniczne pni bez ich wywozu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- zagęszczenie gruntu w miejscach po usuniętych pniach drzew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nawierzchni z kruszywa gruzowego betonowego lub kamiennego łamanego wraz z jego zagęszczeniem – grubość warstwy kruszywa po zagęszczeniu 15 c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/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zamówienia nr 4</w:t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Wykonanie zjazdów z dróg leśnych na leśne szlaki stałe na terenie Leśnictw: Słup, Zwierzyniec, Krotoszyny, Skarlin, Lipowa Góra, Wąkop i Łąkorz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widywany zakres prac obejmuje, m.in.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sunięcie warstwy gruntu (korytowanie) o grubości 15 cm – przygotowanie podłoża pod ułożenie kruszywa (grunt z korytowania należy złożyć na odkład w miejsce wskazane przez Zamawiającego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arczowanie mechaniczne pni bez ich wywozu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agęszczenie gruntu w miejscach po usuniętych pniach drzew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nawierzchni z kruszywa gruzowego betonowego lub kamiennego łamanego wraz z jego zagęszczeniem – grubość warstwy kruszywa po zagęszczeniu 15 cm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niwelacja skarp zlokalizowanych wzdłuż leśnych szlaków stałych (dot. Leśnictwa Skarlin i Łąkorz) – prace wykonywane mechanicznie spycharkami – grunt ze skarp należy złożyć na odkład w miejsce wskazane przez Zamawiającego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Zamawiający, w przypadku gruzu betonowego, wymaga kruszywa gruzowego betonowego, o min. zawartości gruzu z betonu (z betonu konstrukcyjnego) B-15-B-30 wynoszącej 80%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</w:t>
      </w:r>
      <w:r>
        <w:rPr>
          <w:rFonts w:cs="Arial" w:ascii="Arial" w:hAnsi="Arial"/>
          <w:bCs/>
          <w:sz w:val="22"/>
          <w:szCs w:val="22"/>
        </w:rPr>
        <w:t xml:space="preserve">opracowania własne, mapy poglądowe oraz przedmiar robó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aprobat technicznych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atestów i certyfikatów jakości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dokumentu z przesiewu materiału, potwierdzającego jego frakcję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9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6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y robót i mapy poglądowe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8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09-13T16:20:00Z</cp:lastPrinted>
  <dcterms:modified xsi:type="dcterms:W3CDTF">2022-07-27T06:31:00Z</dcterms:modified>
  <cp:revision>172</cp:revision>
  <dc:subject/>
  <dc:title/>
</cp:coreProperties>
</file>